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Zaprojektowanie i wykonanie robót budowlanych polegających na termomodernizacji miejskich obiektów użyteczności publicznej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zęść II: Miejskiego Ośrodka Sportu i Rekreacji w Ostrowi Mazowieckiej przy                   ul. Warchalskiego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8-05-30T14:07:00Z</cp:lastPrinted>
  <dcterms:modified xsi:type="dcterms:W3CDTF">2018-05-30T12:07:00Z</dcterms:modified>
  <cp:revision>32</cp:revision>
  <dc:subject/>
  <dc:title>nr pisma</dc:title>
</cp:coreProperties>
</file>